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05499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574267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802690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2988604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0476725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52923602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